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OU SOSYAL BİLİMLER ENSTİTÜS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ĞİTİM BİLİMLERİ ANABİLİM DAL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ĞİTİM YÖNETİMİ TEFTİŞİ PLANLAMASI VE EKONOMİSİ BİLİM DALI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2010-2011 GÜZ DÖNEMİ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FİNAL SINAV TAKVİM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TEZLİ YÜKSEK LİSANS FİNAL SINAV TAKVİMİ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1260"/>
        <w:gridCol w:w="720"/>
        <w:gridCol w:w="720"/>
        <w:gridCol w:w="1260"/>
      </w:tblGrid>
      <w:tr>
        <w:trPr>
          <w:trHeight w:val="31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im Üyesinin Ad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özetmen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EBM 504 Eğitim Yön. Yeni Yaklaşımla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Dr. Cevat Cel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Yaser Arslan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M 502 Eğitim Yön. Liderlik Da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Dr. Cevat Cel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5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Funda Keleş Ay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M 512 Eğitim Politikası ve Reform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 Şüheyda Göktü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ş.Gör.Ufuk Sarıdede 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M 506 Eğitim İstatistiğ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.İsmet Şah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 Nur Göğüş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H 501 Örgüt ve Yönet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Dr. Cevat Cel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Yaser Arslan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EYH 503 Okul Yöneti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.Asiye Gökç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 Beyza Bulgur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H 502 Türk Eğitim Sis.ve Tari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.Soner Po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Tuğba Konaklı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TEZSİZ YÜKSEK LİSANS PROGRAMI FİNAL SINAV TAKVİMİ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350"/>
        <w:gridCol w:w="1260"/>
        <w:gridCol w:w="720"/>
        <w:gridCol w:w="540"/>
        <w:gridCol w:w="1440"/>
      </w:tblGrid>
      <w:tr>
        <w:trPr>
          <w:trHeight w:val="26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l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im Üyesinin Ad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zetmen</w:t>
            </w:r>
          </w:p>
        </w:tc>
      </w:tr>
      <w:tr>
        <w:trPr>
          <w:trHeight w:val="29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Y 505 Eğitim Den. ve Sorunlar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. Mevlüt Taş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Funda Keleş Ay</w:t>
            </w:r>
          </w:p>
        </w:tc>
      </w:tr>
      <w:tr>
        <w:trPr>
          <w:trHeight w:val="29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Y511 Eğt. Örgütlerinde Örgütsel Adanmışlık.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Dr. Cevat Cel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Yaser Arslan</w:t>
            </w:r>
          </w:p>
        </w:tc>
      </w:tr>
      <w:tr>
        <w:trPr>
          <w:trHeight w:val="26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Y 503 Eğt. Bil.Arş. ve İst. Yön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.Zeynel Kab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Zeynep Şen</w:t>
            </w:r>
          </w:p>
        </w:tc>
      </w:tr>
      <w:tr>
        <w:trPr>
          <w:trHeight w:val="26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Y 501 Eğt. Yön. Kuram ve Uyg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.Soner Po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Ufuk Sarıdede</w:t>
            </w:r>
          </w:p>
        </w:tc>
      </w:tr>
      <w:tr>
        <w:trPr>
          <w:trHeight w:val="26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Y 507 Eğt. Örg. Örgütsel Davranı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.Asiye Gökç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 Nur Göğüş</w:t>
            </w:r>
          </w:p>
        </w:tc>
      </w:tr>
      <w:tr>
        <w:trPr>
          <w:trHeight w:val="26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Y 515 İnsan Kayn. Bireyleşme Sorunlar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Dr .Nuray Oak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 Beyza Bulgur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DOKTORA PROGRAM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VİZE FİNAL TAKVİMİ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493"/>
        <w:gridCol w:w="1080"/>
        <w:gridCol w:w="720"/>
        <w:gridCol w:w="720"/>
        <w:gridCol w:w="1260"/>
      </w:tblGrid>
      <w:tr>
        <w:trPr>
          <w:trHeight w:val="27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l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im Üyesinin Ad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zetmen</w:t>
            </w:r>
          </w:p>
        </w:tc>
      </w:tr>
      <w:tr>
        <w:trPr>
          <w:trHeight w:val="292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EYD 607</w:t>
            </w:r>
            <w:r>
              <w:rPr>
                <w:b/>
                <w:color w:val="33339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arş. Eğt. Yönetim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Dr. Cevat Cel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Tuğba Konaklı</w:t>
            </w:r>
          </w:p>
        </w:tc>
      </w:tr>
      <w:tr>
        <w:trPr>
          <w:trHeight w:val="292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D 615 Var. Eğt. Değ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Dr .Nuray Oakl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Ufuk Sarıdede</w:t>
            </w:r>
          </w:p>
        </w:tc>
      </w:tr>
      <w:tr>
        <w:trPr>
          <w:trHeight w:val="292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D 605 Eğt. Örg. Kültür ve Değ. Yön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 Şüheyda Göktü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Tuğba Konaklı</w:t>
            </w:r>
          </w:p>
        </w:tc>
      </w:tr>
      <w:tr>
        <w:trPr>
          <w:trHeight w:val="292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D 603 Eğitimsel Lid. Ve Yön. Etk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Dr .Ali İlker Gümüş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Ufuk Sarıdede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bookmarkStart w:id="2" w:name="OLE_LINK1"/>
      <w:bookmarkEnd w:id="2"/>
      <w:r>
        <w:rPr>
          <w:b/>
          <w:sz w:val="16"/>
          <w:szCs w:val="16"/>
        </w:rPr>
        <w:t>DOKTORA FORMASYON GRUBU FİNAL SINAV TAKVİMİ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434"/>
        <w:gridCol w:w="1056"/>
        <w:gridCol w:w="704"/>
        <w:gridCol w:w="861"/>
        <w:gridCol w:w="1436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le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im Üyesinin Ad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zetmen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B 697 Öğr. Plan. Değ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Doç.Dr.İsmet Şahi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. Sın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Ufuk Sarıde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Funda Keleş Ay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B 695 Gelişim ve Öğrenm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d. Doç.Dr. Gülşen Öztür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.Sınıf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 Nur Göğüş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ş.Gör. Zeynep Ş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3:40:00Z</dcterms:created>
  <dc:creator>tdegirmenci</dc:creator>
  <dc:description/>
  <cp:keywords/>
  <dc:language>en-US</dc:language>
  <cp:lastModifiedBy>levent</cp:lastModifiedBy>
  <cp:lastPrinted>2011-01-09T15:39:00Z</cp:lastPrinted>
  <dcterms:modified xsi:type="dcterms:W3CDTF">2011-01-09T13:40:00Z</dcterms:modified>
  <cp:revision>2</cp:revision>
  <dc:subject/>
  <dc:title>KOU SOSYAL BİLİMLER ENSTİTÜSÜ</dc:title>
</cp:coreProperties>
</file>